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odelo de Ata de Reunião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Às ___ horas, do dia ____, do mês de ________, do ano de ______, reuniu-se a Diretoria do Grêmio  Estudantil 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  <w:t>da Escola _____________________. Na pauta de reunião foi discutido que __________________ e ______________________, sendo aprovadas as seguintes propostas a serem encaminhadas: __________________________ , ________________________ e __________________________ . A reunião foi presidida por __________________________ (nome), _______________ (cargo) e por mim, ________________________ (nome), ___________________________ (cargo), que a secretariei.</w:t>
      </w:r>
    </w:p>
    <w:p>
      <w:pPr>
        <w:pStyle w:val="Normal"/>
        <w:rPr>
          <w:color w:val="000000"/>
        </w:rPr>
      </w:pPr>
      <w:r>
        <w:rPr>
          <w:color w:val="000000"/>
        </w:rPr>
        <w:t>Assinatura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47:00Z</dcterms:created>
  <dc:creator>GPREV01</dc:creator>
  <dc:description/>
  <dc:language>en-US</dc:language>
  <cp:lastModifiedBy>GPREV01</cp:lastModifiedBy>
  <dcterms:modified xsi:type="dcterms:W3CDTF">2004-03-31T18:47:00Z</dcterms:modified>
  <cp:revision>1</cp:revision>
  <dc:subject/>
  <dc:title>Modelo de Ata de Reunião</dc:title>
</cp:coreProperties>
</file>