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odelo de Ata de Eleição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Às ___ horas, do dia ____, do mês de _________, do ano de _______, foi feita a apuração dos votos das chapas ___________________ e ______________, que disputaram as eleições para o Grêmio  Estudantil _________________________, da Escola _______________________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  <w:t>A mesa apuradora, dirigida por dois representantes de cada chapa concorrente, comprovou ser vencedora a chapa _______________, que obteve ______ votos, contra ______ votos da chapa ___________, ______ votos brancos e ______ votos nulos, num total de ______ votantes.</w:t>
      </w:r>
    </w:p>
    <w:p>
      <w:pPr>
        <w:pStyle w:val="Normal"/>
        <w:rPr>
          <w:color w:val="000000"/>
        </w:rPr>
      </w:pPr>
      <w:r>
        <w:rPr>
          <w:color w:val="000000"/>
        </w:rPr>
        <w:t>Atestando a lisura do pleito, assinam ____________________ e ____________________, pela chapa ____________________, e ____________________ e _____________________, pela chapa ____________________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42:00Z</dcterms:created>
  <dc:creator>GPREV01</dc:creator>
  <dc:description/>
  <dc:language>en-US</dc:language>
  <cp:lastModifiedBy>GPREV01</cp:lastModifiedBy>
  <dcterms:modified xsi:type="dcterms:W3CDTF">2004-03-31T18:42:00Z</dcterms:modified>
  <cp:revision>1</cp:revision>
  <dc:subject/>
  <dc:title>Modelo de Ata de Eleição</dc:title>
</cp:coreProperties>
</file>